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sr-RS"/>
        </w:rPr>
        <w:t xml:space="preserve">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63-520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5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новембар 202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Градско веће, на основу члана 2. тачка 27. Одлуке о Градском већу („Службени лист града Крагујевца“, бр. 25/15-пречишћени текст и 12/19) и члана 49. став 1. Пословника о раду Градског већа(„Службени лист града Крагујевца“, број 17/19), на седници одржаној дана 25. новембра 2020. године, доноси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усвајању Извештаја Комисије за утврђивањ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њиговодствене вредности имовине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Усваја </w:t>
      </w:r>
      <w:r>
        <w:rPr>
          <w:rFonts w:cs="Arial" w:ascii="Arial" w:hAnsi="Arial"/>
          <w:lang w:val="sr-RS"/>
        </w:rPr>
        <w:t>се Извештај Комисије за утврђивање књиговодствене вредности имовине града Крагујевца број 06-90/20-V-01  од 23.11</w:t>
      </w:r>
      <w:r>
        <w:rPr>
          <w:rFonts w:cs="Arial" w:ascii="Arial" w:hAnsi="Arial"/>
          <w:lang w:val="sr-Latn-RS"/>
        </w:rPr>
        <w:t>.2020. године.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RS"/>
        </w:rPr>
        <w:t xml:space="preserve">         </w:t>
      </w:r>
      <w:r>
        <w:rPr>
          <w:rFonts w:cs="Arial" w:ascii="Arial" w:hAnsi="Arial"/>
          <w:lang w:val="sr-Latn-R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2. тачка 27. Одлуке о Градском већу(„Службени лист града Крагујевца“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бр. 25/15-пречишћени текст и 12/19) којим је прописано да Градско веће врши и друге послове у складу  са законом, Статутом, одлукама Скупштине града и другим актима и члану         49. став 1. Пословника о раду Градског већа („Службени лист града Крагујевца“, број 17/19), којим је прописано да Веће у вршењу послова из свог делокруга доноси решења, закључке, наредбе, упутства, пословник, препоруке, планове, програме и друга акта и даје мишљењ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>Разлог за доношење овог закључка садржан је у потреби усвајања Извештаја Комисије за утврђивање књиговодствене вредности имовине града Крагујевца број  06-90/20 –V-01</w:t>
      </w:r>
      <w:r>
        <w:rPr>
          <w:rFonts w:cs="Arial" w:ascii="Arial" w:hAnsi="Arial"/>
          <w:lang w:val="sr-Latn-RS"/>
        </w:rPr>
        <w:t xml:space="preserve"> од  23.11.2020.године од стране Градског већ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RS"/>
        </w:rPr>
        <w:t xml:space="preserve">        </w:t>
      </w:r>
      <w:r>
        <w:rPr>
          <w:rFonts w:cs="Arial" w:ascii="Arial" w:hAnsi="Arial"/>
          <w:lang w:val="sr-RS"/>
        </w:rPr>
        <w:t>Комисија за утврђивање књиговодствене вредности имовине града Крагујевца образована је Решењем Градског већа број: 112-1530/20-V од            21. септембра 2020.го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tabs>
          <w:tab w:val="clear" w:pos="720"/>
          <w:tab w:val="left" w:pos="5970" w:leader="none"/>
        </w:tabs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5970" w:leader="none"/>
        </w:tabs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sectPr>
      <w:type w:val="nextPage"/>
      <w:pgSz w:w="11906" w:h="16838"/>
      <w:pgMar w:left="1080" w:right="1531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34:00Z</dcterms:created>
  <dc:creator>Privreda</dc:creator>
  <dc:description/>
  <cp:keywords/>
  <dc:language>en-US</dc:language>
  <cp:lastModifiedBy>Gadrsko </cp:lastModifiedBy>
  <cp:lastPrinted>2020-11-24T08:01:00Z</cp:lastPrinted>
  <dcterms:modified xsi:type="dcterms:W3CDTF">2020-11-25T08:35:00Z</dcterms:modified>
  <cp:revision>77</cp:revision>
  <dc:subject/>
  <dc:title>Република Србија</dc:title>
</cp:coreProperties>
</file>